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1014 Oriental Dance Дорослі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45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49"/>
        <w:gridCol w:w="1405"/>
        <w:gridCol w:w="949"/>
        <w:gridCol w:w="1708"/>
        <w:gridCol w:w="1103"/>
        <w:gridCol w:w="2315"/>
        <w:gridCol w:w="1254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902"/>
        <w:gridCol w:w="1396"/>
        <w:gridCol w:w="2581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